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12845</wp:posOffset>
            </wp:positionH>
            <wp:positionV relativeFrom="page">
              <wp:posOffset>520700</wp:posOffset>
            </wp:positionV>
            <wp:extent cx="685800" cy="631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</w:t>
        <w:tab/>
        <w:t>Гурезь-Пудг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«Гурезь-Пудгинское» за 2018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 Советом 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Гурезь-Пудгинское»         29 апреля 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(16-я сессия)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отчет Главы муниципального образования «Гурезь-Пудгинское» Д.Н. Медведева об исполнении бюджета муниципального образования «Гурезь-Пудгинское» за 2018 год, руководствуясь статьей 264.2 Бюджетного кодекса Российской федерации, Уставом муниципального образования «Гурезь-Пудгин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spacing w:before="168" w:after="0"/>
        <w:ind w:left="180" w:hanging="0"/>
        <w:rPr/>
      </w:pPr>
      <w:r>
        <w:rPr>
          <w:rStyle w:val="FontStyle11"/>
          <w:sz w:val="28"/>
          <w:szCs w:val="28"/>
        </w:rPr>
        <w:t>Совет депутатов муниципального образования «Гурезь-Пудгинское» решил:</w:t>
      </w:r>
    </w:p>
    <w:p>
      <w:pPr>
        <w:pStyle w:val="Style41"/>
        <w:widowControl/>
        <w:spacing w:before="168" w:after="0"/>
        <w:ind w:left="180" w:hanging="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rStyle w:val="FontStyle11"/>
          <w:b w:val="false"/>
          <w:sz w:val="28"/>
          <w:szCs w:val="28"/>
        </w:rPr>
        <w:t>1.</w:t>
      </w:r>
      <w:r>
        <w:rPr>
          <w:b/>
          <w:sz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Утвердить  отчет об исполнении бюджета муниципального образования «Гурезь-Пудгинское» за 2018 год по доходам в сумме 4452,25887 тыс. рублей, по расходам в сумме  4733,28067 тыс. рублей с дефицитом  в сумме  281,02180 тыс. рублей и со следующими показателями: 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>1)  по доходам  бюджета муниципального образования «Гурезь-Пудгинское» по к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по расходам бюджета муниципального образования «Гурезь-Пудгинское» по функциональной классификации расходов бюджета за 2018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о расходам бюджета муниципального образования «Гурезь-Пудгинское» в соответствии  с ведомственной структурой  расходов бюджета муниципального образования «Гурезь-Пудгинское» за 2018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расходам бюджета муниципального образования «Гурезь-Пудгин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Гурезь-Пудгинское»  за 2018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Гурезь-Пудгинское»  по кодам классификации источников финансирования дефицитов  бюджетов Российской Федерации за 2018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 расходам бюджета муниципального образования «Гурезь-Пудгинское» по исполнению публичных нормативных обязательств расходов бюджета за 2018 год согласно приложению 5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</w:t>
      </w:r>
      <w:r>
        <w:rPr>
          <w:rStyle w:val="FontStyle11"/>
          <w:b w:val="false"/>
          <w:sz w:val="28"/>
          <w:szCs w:val="28"/>
        </w:rPr>
        <w:t>3. Разместить настоящее решение на официальном сайте муниципального образования «Вавожский район» в разделе «муниципальное образование «Гурезь-Пудгинское»»</w:t>
      </w:r>
    </w:p>
    <w:p>
      <w:pPr>
        <w:pStyle w:val="Style41"/>
        <w:widowControl/>
        <w:spacing w:before="168" w:after="0"/>
        <w:ind w:left="18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bCs/>
          <w:sz w:val="24"/>
          <w:szCs w:val="24"/>
        </w:rPr>
        <w:t xml:space="preserve">  </w:t>
      </w:r>
    </w:p>
    <w:p>
      <w:pPr>
        <w:pStyle w:val="Style61"/>
        <w:widowControl/>
        <w:jc w:val="left"/>
        <w:rPr>
          <w:rStyle w:val="FontStyle12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12"/>
          <w:sz w:val="20"/>
          <w:szCs w:val="20"/>
          <w:highlight w:val="yellow"/>
        </w:rPr>
      </w:pPr>
      <w:r>
        <w:rPr/>
      </w:r>
    </w:p>
    <w:p>
      <w:pPr>
        <w:pStyle w:val="Style16"/>
        <w:rPr>
          <w:rStyle w:val="FontStyle12"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16"/>
        <w:rPr/>
      </w:pPr>
      <w:r>
        <w:rPr>
          <w:rStyle w:val="FontStyle12"/>
          <w:sz w:val="28"/>
          <w:szCs w:val="28"/>
        </w:rPr>
        <w:t>Глава муниципального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>образования «Гурезь-Пудгинское»                                                    Д.Н Медведев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softHyphen/>
        <w:softHyphen/>
        <w:t>1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37" w:right="706" w:gutter="0" w:header="720" w:top="797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851"/>
      <w:jc w:val="both"/>
    </w:pPr>
    <w:rPr>
      <w:kern w:val="2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cp:keywords/>
  <dc:language>en-US</dc:language>
  <cp:lastModifiedBy>User</cp:lastModifiedBy>
  <cp:lastPrinted>2016-03-01T13:32:00Z</cp:lastPrinted>
  <dcterms:modified xsi:type="dcterms:W3CDTF">2019-04-30T06:54:00Z</dcterms:modified>
  <cp:revision>49</cp:revision>
  <dc:subject/>
  <dc:title>Проект</dc:title>
</cp:coreProperties>
</file>